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Unit Plan Title/Grade Level/Wiki space address:  _____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1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2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3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4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5 Lesson Plan /Title:  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922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25"/>
        <w:gridCol w:w="4050"/>
        <w:gridCol w:w="2710"/>
        <w:gridCol w:w="2363"/>
        <w:gridCol w:w="2774"/>
      </w:tblGrid>
      <w:tr>
        <w:trPr>
          <w:trHeight w:val="118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ighly Effectiv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ffective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veloping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Unacceptable </w:t>
            </w:r>
          </w:p>
        </w:tc>
      </w:tr>
      <w:tr>
        <w:trPr>
          <w:trHeight w:val="895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Heading (1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Heading includes: all group member names, word processed by, unit title, grade level, lesson plan title and day of the week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or more important pieces of the heading are not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on continuity not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946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Learning Goals/Objectives (4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learning goal is clearly stated on each lesson plan. This goal is the same for the entire uni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goals/objectives are clearly stated in the following manner: 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 xml:space="preserve">The student will…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 minimum of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learning objectives are presen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re </w:t>
            </w:r>
            <w:r>
              <w:rPr>
                <w:rFonts w:cs="Arial" w:ascii="Book Antiqua" w:hAnsi="Book Antiqua"/>
                <w:b/>
                <w:i/>
                <w:color w:val="000000"/>
                <w:sz w:val="18"/>
                <w:szCs w:val="18"/>
              </w:rPr>
              <w:t>all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ccomplished through related student activities and procedures.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ts.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re </w:t>
            </w:r>
            <w:r>
              <w:rPr>
                <w:rFonts w:cs="Arial" w:ascii="Book Antiqua" w:hAnsi="Book Antiqua"/>
                <w:b/>
                <w:i/>
                <w:color w:val="000000"/>
                <w:sz w:val="18"/>
                <w:szCs w:val="18"/>
              </w:rPr>
              <w:t>all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ccomplished through related student activities and procedures.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 than 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or more of the learning objectives were not met through related student activities and procedures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arning goal is miss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o learning objectives were present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learning objectives were met through student activities and procedure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NCSS Theme(s)/ NGSS/ CCSS (4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(s) appropriate for the content of the unit plan are listed on each daily lesson plan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CCSS standard is noted in each lesson plan (R ,W, S, L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 minimum of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NGSSS are listed, numbers and verbiag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l NGSSS can easily be correlated to the objectives, student activities and procedures sections of the unit pla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t least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one of the 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CCSS/NGSSS, is from another subject area. Cross curricular standards (CCSS/NGSS)/ integration is evident in every lesson plan.  (4pts.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missing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CSS listed is acceptable but could be inappropriate for the lesson(s)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ree NGSSS are list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Most of the CCSS/NGSSS correlate to the objectives, activities and procedures section of the unit plan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ross curricular standards/integration is evident.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missing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CCSS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 than three NGSSS are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majority of NGSSS do not correlate to the objectives, activities and procedures section of the unit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integration and cross curricular standards are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CCSS listed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NGSSS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CCSS/ NGSSS do not correlate to objectives, activities and procedures sections of the unit plan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Integration is not evident or is deemed ineffective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895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Assessment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Pre/Post unit (formal) assessment is appropriate/evident in each daily lesson plan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pre/Post assessment is the same in order to compare “apples to apples”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/Post assessment gauges individual student learn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ternative forms of assessment are used in an on-going manner to gauge student learn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Pre/Post assessment is evident but vague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/Post assessment is inappropriate for gauging individual student learn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Both formal and alternative forms of on-going assessment are used to gauge student learning. (2 pts.)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ssessment of student learning is minimal, vague or not always specifi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t times, assessment does not align with instruct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s.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ssessment of student learning is not evid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891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Student Activities and Procedures /Exceptionalities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Design for Instruction Plan is submitted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>on time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nd identified key elements of unit plan per day and the key person responsible for each lesson pl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teacher procedures are numbered in an organized clear fashion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awareness of possible contextual factors (learning differences/learning environment/learning styles) is evid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Continuity from lesson to lesson is evident which suggests that team members worked cooperatively to the best benefit of their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>students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specific and detailed.  Anticipatory sets and review are used daily. Questions needing to be asked are includ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best practice strategy per daily lesson plan is evident (specifically, one idea presented in the Social Studies text/class was used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Accommodations for a diverse classroom population (ESOL,ESE) are clear, well thought out and labeled throughout lesson plan(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Multiple uses of technology throughout the unit is evident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, including the use of the IWB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. Unit plans are uploaded to the WIKI site for future use and presentation purpose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0 pts.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Design for Instruction Plan- submitted on time but is missing key element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activities and teacher procedures are numbered in an organized clear fash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ontinuity from lesson to lesson is evident but not deemed highly effectiv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awareness of possible contextual factors (learning differences/learning environment/learning styles) is somewhat evident in plan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specific and detailed.  Questions needing to be asked are included at times but inconsistentl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best practice strategy per daily lesson plan is evident but usage is not considered exemplar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a diverse classroom population (ESOL, ESE) are evident but are not labeled and are somewhat vagu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echnology is evident during unit plan but not deemed exemplary               (7 pts.)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teacher procedures are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not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numbered and appear somewhat disorganized (lack specificity)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 not always detailed.  Questions needing to be asked are sometimes inclu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Unit plan lacks continuity from lesson to lesson. Unit plan seems more like individual lesson plans than a cohesive unit plan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Best practice strategies are evident but not consistent throughout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ESOL/ESE accommodations are evident but not labeled.  These may be unclear and/or not well-thought out to meet the needs of these student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use of technology is limited.                  (4 pts.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Design for Instruction Plan- not submitted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procedures were not numbered nor in a logical sequence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ocedures were not detailed, questions were not included and best practice activities were not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the (ESOL/ESE) diverse population in the classroom are not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technology was us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1117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Resources/Materials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ll resources/materials were listed including books (title, author/ illustrator) ; website addresses, instructional materials/craft needs, etc. 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pages house all necessary information.  (3 pt.)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Resources/materials were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 was created but incomplete; not all members uploaded their portions of the projec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71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In Class Unit Plan Presentation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/>
                <w:color w:val="000000"/>
                <w:sz w:val="18"/>
                <w:szCs w:val="18"/>
              </w:rPr>
              <w:t>(This is an individual grade for each member of the group.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Student Name: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is dressed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professionally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n overview of the lesson as it relates to the entire unit plan, including concise information regarding the subject matter content, was presented in an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interactive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manner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displays EXCELLENT communication skills! (engaging, well-spoken, enthusiastic, eye contact, voice projection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possesses qualities deemed effective in the Florida Educator Accomplished Practice (ie. Role of the Teacher, Communication, Ethics, etc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Hard copy samples and important topics to be covered were shar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senter enhanced the audience members’ knowledge of this subject matt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WIKI site was used in a proficient manner. It is evident that the student practiced and prepared for his/her portion of the presentation.   (10 pts.)</w:t>
            </w:r>
          </w:p>
        </w:tc>
        <w:tc>
          <w:tcPr>
            <w:tcW w:w="27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presenter is dressed somewhat professionall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ommunication skills were adequate but not deemed excell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senter did not specifically enhance the audience members’ knowledge of this subject matter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Use of the WIKI site for presentation purposes needs improvem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ack of preparation was evident during presentation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7 pts.)</w:t>
            </w:r>
          </w:p>
        </w:tc>
        <w:tc>
          <w:tcPr>
            <w:tcW w:w="23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presenter is not dressed professionall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lesson overview lacked some of the content needing to be deemed proficient (speaking ability, engagement, lack of content, etc.)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Hard copy samples and important topics to be covered were limited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WIKI site was used ineffectively.      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7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in class presentation was not completed by the group member.       (0 pt.)</w:t>
            </w:r>
          </w:p>
        </w:tc>
      </w:tr>
    </w:tbl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ocial Studies Thematic Unit Plan Rubric</w:t>
    </w:r>
  </w:p>
  <w:p>
    <w:pPr>
      <w:pStyle w:val="Header"/>
      <w:jc w:val="center"/>
      <w:rPr/>
    </w:pPr>
    <w:r>
      <w:rPr>
        <w:b/>
        <w:sz w:val="16"/>
        <w:szCs w:val="16"/>
      </w:rPr>
      <w:t>L. Spalding- rubistar.4teachers.org  Rev. 2-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(%1"/>
      <w:lvlJc w:val="left"/>
      <w:pPr>
        <w:tabs>
          <w:tab w:val="num" w:pos="0"/>
        </w:tabs>
        <w:ind w:left="99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333C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8:13:00Z</dcterms:created>
  <dc:creator>Preferred Customer</dc:creator>
  <dc:description/>
  <dc:language>en-US</dc:language>
  <cp:lastModifiedBy>Lee-Anne Trimble Spalding</cp:lastModifiedBy>
  <cp:lastPrinted>2011-04-07T14:15:00Z</cp:lastPrinted>
  <dcterms:modified xsi:type="dcterms:W3CDTF">2014-02-12T18:13:00Z</dcterms:modified>
  <cp:revision>2</cp:revision>
  <dc:subject/>
  <dc:title/>
</cp:coreProperties>
</file>